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t>Formative (Informal) Assessment Strategies</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rPr>
      </w:pPr>
      <w:r>
        <w:rPr>
          <w:rFonts w:cs="Times New Roman" w:ascii="Times New Roman" w:hAnsi="Times New Roman"/>
          <w:b/>
        </w:rPr>
        <w:t>Most of these actives can also be thought of as engagement strategies in addition to assessing what students know and can do.</w:t>
      </w:r>
    </w:p>
    <w:p>
      <w:pPr>
        <w:pStyle w:val="Normal"/>
        <w:rPr>
          <w:rFonts w:ascii="Times New Roman" w:hAnsi="Times New Roman" w:cs="Times New Roman"/>
          <w:b/>
          <w:b/>
        </w:rPr>
      </w:pPr>
      <w:r>
        <w:rPr>
          <w:rFonts w:cs="Times New Roman" w:ascii="Times New Roman" w:hAnsi="Times New Roman"/>
          <w:b/>
        </w:rPr>
      </w:r>
    </w:p>
    <w:tbl>
      <w:tblPr>
        <w:tblW w:w="9832" w:type="dxa"/>
        <w:jc w:val="left"/>
        <w:tblInd w:w="-113" w:type="dxa"/>
        <w:tblLayout w:type="fixed"/>
        <w:tblCellMar>
          <w:top w:w="0" w:type="dxa"/>
          <w:left w:w="108" w:type="dxa"/>
          <w:bottom w:w="0" w:type="dxa"/>
          <w:right w:w="108" w:type="dxa"/>
        </w:tblCellMar>
      </w:tblPr>
      <w:tblGrid>
        <w:gridCol w:w="1563"/>
        <w:gridCol w:w="8269"/>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CTIVITY</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ESCRIPTION</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ick Write</w:t>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tudent writes for 2-3 minutes about what he heard from a lecture or explanation/read/learned.  Could be an open ended question from teacher</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Word Summary</w:t>
            </w:r>
          </w:p>
        </w:tc>
        <w:tc>
          <w:tcPr>
            <w:tcW w:w="8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12 words or less, have students summarize important aspects of a particular chunk of instruction or reading.</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1</w:t>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Students jot down 3 ideas, concepts, or issues presented.  </w:t>
            </w:r>
          </w:p>
          <w:p>
            <w:pPr>
              <w:pStyle w:val="Normal"/>
              <w:rPr/>
            </w:pPr>
            <w:r>
              <w:rPr>
                <w:rFonts w:cs="Times New Roman" w:ascii="Times New Roman" w:hAnsi="Times New Roman"/>
              </w:rPr>
              <w:t xml:space="preserve">Students jot down 2 examples or uses of idea or concept. </w:t>
            </w:r>
          </w:p>
          <w:p>
            <w:pPr>
              <w:pStyle w:val="Normal"/>
              <w:rPr>
                <w:rFonts w:ascii="Times New Roman" w:hAnsi="Times New Roman" w:cs="Times New Roman"/>
              </w:rPr>
            </w:pPr>
            <w:r>
              <w:rPr>
                <w:rFonts w:cs="Times New Roman" w:ascii="Times New Roman" w:hAnsi="Times New Roman"/>
              </w:rPr>
              <w:t>Students write down 1 unresolved question or a possible confusion.</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ddiest Point</w:t>
            </w:r>
          </w:p>
        </w:tc>
        <w:tc>
          <w:tcPr>
            <w:tcW w:w="8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udents are asked to write down the muddiest point in the lesson (up to that point, what was unclear)</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ick class check</w:t>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Give students paper plates, index cards, whiteboard, or large sheets of paper when they enter.  When asking a question have ALL students write the answer and at your signal, have ALL students hold up the plate (or whatever) so that you can see who/ how many got the answer.  Discussion to elaborate can follow.</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ass vote</w:t>
            </w:r>
          </w:p>
        </w:tc>
        <w:tc>
          <w:tcPr>
            <w:tcW w:w="8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sent several possible answers or solutions to a question or problem and have students vote on what they think is bes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dea Wave</w:t>
            </w:r>
          </w:p>
        </w:tc>
        <w:tc>
          <w:tcPr>
            <w:tcW w:w="8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ach student lists 3-5 ideas about the assigned topic.  One volunteer begins the “idea wave” by sharing his idea.  The student to the right of the volunteer shares one idea; the next student to rights shares one idea.  Teacher directs the idea wave until several different ideas have been shared.  At the end of the formal idea wave, a few volunteers who were not included may contribute.</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ckets to enter and exit</w:t>
            </w:r>
          </w:p>
        </w:tc>
        <w:tc>
          <w:tcPr>
            <w:tcW w:w="8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acher asks students a specific question about the lesson.  Students then respond on the ticket and gives to teacher, either on their way out or on their way in the next day.  Teacher can then evaluate the need to re-teach or questions that need to be answered.</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ur Corners</w:t>
            </w:r>
          </w:p>
        </w:tc>
        <w:tc>
          <w:tcPr>
            <w:tcW w:w="8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acher posts questions, concepts, or vocabulary words in each of the corners of the room.  Each student is assigned a corner.  Once in the corner, the students discuss the focus of the lesson in relation to the question, concept, or words.  Students may report out or move to another corner and repeat.  After students have moved, as a writing assignment they should be encouraged to reflect on changes in opinion or what they have learned.</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ive One/Get One</w:t>
            </w:r>
          </w:p>
        </w:tc>
        <w:tc>
          <w:tcPr>
            <w:tcW w:w="8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udents are given papers and asked to list 3-5 ideas about the learning.  Students draw a line after their last idea to separate his/her ideas from classmate’s lists.  Students get up and interact with one classmate at a time.  Exchange papers, read your partner’s list, and then ask questions about new or confusing ideas.</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cept Mapping</w:t>
            </w:r>
          </w:p>
        </w:tc>
        <w:tc>
          <w:tcPr>
            <w:tcW w:w="8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plain/ model a concept map.  After lecture, explanation, or reading, have students fill in concept map (partner or individually).  Report ou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ash Cards</w:t>
            </w:r>
          </w:p>
        </w:tc>
        <w:tc>
          <w:tcPr>
            <w:tcW w:w="8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fter 10 minutes into a lecture or concept presentation, have students create a flash card that contains the key concept or idea.  Toward the end of the class, have students work in pairs to exchange ideas and review the material.</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arning Cell</w:t>
            </w:r>
          </w:p>
        </w:tc>
        <w:tc>
          <w:tcPr>
            <w:tcW w:w="8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udents develop questions and answers on their own (possibly using the Q-Matrix).  Working in pairs the first student asks a question and the partner answers and vice versa.  Each student can correct the other until a satisfactory answer is reached.  (Good way to encourage students to go back to the text book).</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ne Minute Paper</w:t>
            </w:r>
          </w:p>
        </w:tc>
        <w:tc>
          <w:tcPr>
            <w:tcW w:w="8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acher decides what the focus of the paper should be.  Ask students “What was the most important thing you learned? What important question remains unanswered?  Set aside 5-10 minutes of next class to discuss the result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y be used in the middle of a class als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gnal Cards/thumbs up-thumbs down</w:t>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reate cards to check for understanding.  green means “I got it”, yellow means “I’m not sure, Maybe”, and blue means “I’m lost.  I have questions”</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nsfer and Apply</w:t>
            </w:r>
          </w:p>
        </w:tc>
        <w:tc>
          <w:tcPr>
            <w:tcW w:w="8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udents list what they have learned and how they might apply it to their real lives.  Students list interesting ideas, strategies, concepts learned in class or chunk of class.  They then write some possible way to apply this learning in their lives, another class, or in their community.</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rcular check</w:t>
            </w:r>
          </w:p>
        </w:tc>
        <w:tc>
          <w:tcPr>
            <w:tcW w:w="8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udents in groups are given a problem with a definite answer (good for math &amp; science).  First students completes first step without contribution from others in group and passes it to the next student.  Second student corrects any mistakes and completes next step, again with out input from the group.  Problem gets passed to next student and the process continues until the group has the correct answer.</w:t>
            </w:r>
          </w:p>
        </w:tc>
      </w:tr>
    </w:tbl>
    <w:p>
      <w:pPr>
        <w:pStyle w:val="Normal"/>
        <w:rPr/>
      </w:pPr>
      <w:r>
        <w:rPr/>
      </w:r>
    </w:p>
    <w:sectPr>
      <w:type w:val="nextPage"/>
      <w:pgSz w:w="12240" w:h="15840"/>
      <w:pgMar w:left="1080" w:right="1080" w:gutter="0" w:header="0" w:top="1309" w:footer="0" w:bottom="16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03:05:00Z</dcterms:created>
  <dc:creator>lspeers</dc:creator>
  <dc:description/>
  <cp:keywords/>
  <dc:language>en-US</dc:language>
  <cp:lastModifiedBy> </cp:lastModifiedBy>
  <cp:lastPrinted>2007-12-06T07:08:00Z</cp:lastPrinted>
  <dcterms:modified xsi:type="dcterms:W3CDTF">2008-07-19T03:05:00Z</dcterms:modified>
  <cp:revision>2</cp:revision>
  <dc:subject/>
  <dc:title>Formative (Informal) Assessment  Strategies</dc:title>
</cp:coreProperties>
</file>